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rFonts w:ascii="Comic Sans MS" w:hAnsi="Comic Sans MS" w:cs="Comic Sans MS"/>
          <w:sz w:val="20"/>
          <w:szCs w:val="20"/>
          <w:u w:val="single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69.05pt;margin-top:-9pt;width:363.15pt;height:35.95pt;mso-wrap-style:none;v-text-anchor:middle" type="_x0000_t136">
            <v:path textpathok="t"/>
            <v:textpath on="t" fitshape="t" string="My Learning Goals" style="font-family:&quot;Snap ITC&quot;;font-size:12pt"/>
            <v:fill o:detectmouseclick="t" type="solid" color2="aqua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u w:val="single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  <w:pict>
          <v:shape id="shape_0" fillcolor="red" stroked="t" o:allowincell="f" style="position:absolute;margin-left:74.8pt;margin-top:4.15pt;width:352.95pt;height:26.95pt;mso-wrap-style:none;v-text-anchor:middle" type="_x0000_t136">
            <v:path textpathok="t"/>
            <v:textpath on="t" fitshape="t" string="Action Plan: Term 2" style="font-family:&quot;Snap ITC&quot;;font-size:12pt"/>
            <v:fill o:detectmouseclick="t" type="solid" color2="aqua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ind w:left="-180" w:hanging="0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6061075</wp:posOffset>
            </wp:positionH>
            <wp:positionV relativeFrom="paragraph">
              <wp:posOffset>6350</wp:posOffset>
            </wp:positionV>
            <wp:extent cx="725805" cy="768350"/>
            <wp:effectExtent l="0" t="0" r="0" b="0"/>
            <wp:wrapNone/>
            <wp:docPr id="3" name="ur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ur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0"/>
          <w:szCs w:val="20"/>
          <w:u w:val="single"/>
        </w:rPr>
        <w:t>WHAT ARE MY GOALS &amp; WHATACTION WILL I TAKE TO HELP ME ACHIEVE MY GOALS</w:t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  <w:pict>
          <v:shape id="shape_0" stroked="t" o:allowincell="f" style="position:absolute;margin-left:126.35pt;margin-top:4.35pt;width:270.75pt;height:36.55pt;mso-wrap-style:none;v-text-anchor:middle" type="_x0000_t136">
            <v:path textpathok="t"/>
            <v:textpath on="t" fitshape="t" string="Literacy Goals" style="font-family:&quot;Snap ITC&quot;;font-size:12pt"/>
            <v:fill o:detectmouseclick="t" on="false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Normal"/>
        <w:ind w:left="-180" w:hanging="0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ind w:left="-180" w:hanging="0"/>
        <w:jc w:val="center"/>
        <w:rPr>
          <w:rFonts w:ascii="Comic Sans MS" w:hAnsi="Comic Sans MS" w:cs="Comic Sans MS"/>
          <w:sz w:val="20"/>
          <w:szCs w:val="20"/>
          <w:u w:val="single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41980</wp:posOffset>
                </wp:positionH>
                <wp:positionV relativeFrom="paragraph">
                  <wp:posOffset>129540</wp:posOffset>
                </wp:positionV>
                <wp:extent cx="635" cy="8255"/>
                <wp:effectExtent l="10160" t="10160" r="825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3">
                              <a:moveTo>
                                <a:pt x="10315" y="4064"/>
                              </a:moveTo>
                              <a:cubicBezTo>
                                <a:pt x="10315" y="4057"/>
                                <a:pt x="10315" y="4049"/>
                                <a:pt x="10315" y="4042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315,4042" coordsize="1,23" path="m10315,4064c10315,4057,10315,4049,10315,4042e" stroked="t" o:allowincell="f" style="position:absolute;margin-left:247.4pt;margin-top:10.2pt;width:0pt;height:0.6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>
          <w:trHeight w:val="1631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9715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59690</wp:posOffset>
                      </wp:positionV>
                      <wp:extent cx="457200" cy="114300"/>
                      <wp:effectExtent l="45720" t="92075" r="0" b="1149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9924200">
                                <a:off x="0" y="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Plan</w:t>
                                  </w:r>
                                </w:p>
                              </w:txbxContent>
                            </wps:txbx>
                            <wps:bodyPr wrap="none" fromWordArt="1" lIns="158760" rIns="158760" tIns="32400" bIns="32400" anchor="t" anchorCtr="1">
                              <a:prstTxWarp prst="textArchUp">
                                <a:avLst>
                                  <a:gd name="adj" fmla="val 1009155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05pt;margin-top:4.7pt;width:35.95pt;height:8.95pt;mso-wrap-style:none;v-text-anchor:middle;rotation:3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Plan</w:t>
                            </w:r>
                          </w:p>
                        </w:txbxContent>
                      </v:textbox>
                      <v:path textpathok="t"/>
                      <v:textpath on="t" fitshape="t" string="Plan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My Literacy goal/s is to: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Learn all 70 codes.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38735</wp:posOffset>
                  </wp:positionH>
                  <wp:positionV relativeFrom="paragraph">
                    <wp:posOffset>1037590</wp:posOffset>
                  </wp:positionV>
                  <wp:extent cx="659130" cy="651510"/>
                  <wp:effectExtent l="0" t="0" r="0" b="0"/>
                  <wp:wrapNone/>
                  <wp:docPr id="7" name="ur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ur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9130" cy="651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What will I do to help me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06680" simplePos="0" locked="0" layoutInCell="1" allowOverlap="1" relativeHeight="5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-12065</wp:posOffset>
                      </wp:positionV>
                      <wp:extent cx="225425" cy="229870"/>
                      <wp:effectExtent l="53975" t="2921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1163200">
                                <a:off x="0" y="0"/>
                                <a:ext cx="225360" cy="230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Do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2079701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8pt;margin-top:-1pt;width:17.7pt;height:18.05pt;mso-wrap-style:none;v-text-anchor:middle;rotation:35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Do</w:t>
                            </w:r>
                          </w:p>
                        </w:txbxContent>
                      </v:textbox>
                      <v:path textpathok="t"/>
                      <v:textpath on="t" fitshape="t" string="Do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Achieve my goal?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At School I can...practise when it’s codes  time.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At Home I can...practise 2 nights a week using the phonogram sheet that is on my Netbook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59690</wp:posOffset>
                      </wp:positionV>
                      <wp:extent cx="424180" cy="225425"/>
                      <wp:effectExtent l="33020" t="94615" r="4889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090800">
                                <a:off x="0" y="0"/>
                                <a:ext cx="424080" cy="225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Study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7763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29.8pt;margin-top:4.7pt;width:33.35pt;height:17.7pt;mso-wrap-style:none;v-text-anchor:middle;rotation: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Study</w:t>
                            </w:r>
                          </w:p>
                        </w:txbxContent>
                      </v:textbox>
                      <v:path textpathok="t"/>
                      <v:textpath on="t" fitshape="t" string="Study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I have achieved my goal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I am working towards my goal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To show my learning in my portfolio, I have included... the phonogram sheet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</w:tc>
      </w:tr>
      <w:tr>
        <w:trPr>
          <w:trHeight w:val="1363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3175</wp:posOffset>
                      </wp:positionV>
                      <wp:extent cx="260985" cy="122555"/>
                      <wp:effectExtent l="28575" t="80645" r="12700" b="5778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0136000">
                                <a:off x="0" y="0"/>
                                <a:ext cx="261000" cy="122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Act</w:t>
                                  </w:r>
                                </w:p>
                              </w:txbxContent>
                            </wps:txbx>
                            <wps:bodyPr wrap="none" fromWordArt="1" lIns="158760" rIns="158760" tIns="40680" bIns="4068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0pt;margin-top:0.25pt;width:20.5pt;height:9.6pt;mso-wrap-style:none;v-text-anchor:middle;rotation:33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Act</w:t>
                            </w:r>
                          </w:p>
                        </w:txbxContent>
                      </v:textbox>
                      <v:path textpathok="t"/>
                      <v:textpath on="t" fitshape="t" string="Act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So, now I will...practise on the holidays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22"/>
                <w:szCs w:val="22"/>
                <w:lang w:val="en-US" w:eastAsia="en-US"/>
              </w:rPr>
            </w:pPr>
            <w:r>
              <w:rPr>
                <w:rFonts w:cs="Tempus Sans ITC" w:ascii="Tempus Sans ITC" w:hAnsi="Tempus Sans ITC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866775</wp:posOffset>
                  </wp:positionH>
                  <wp:positionV relativeFrom="paragraph">
                    <wp:posOffset>328295</wp:posOffset>
                  </wp:positionV>
                  <wp:extent cx="915035" cy="600710"/>
                  <wp:effectExtent l="0" t="0" r="0" b="0"/>
                  <wp:wrapNone/>
                  <wp:docPr id="11" name="ur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ur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  <w:szCs w:val="16"/>
          <w:u w:val="single"/>
          <w:lang w:val="en-US" w:eastAsia="en-US"/>
        </w:rPr>
      </w:pPr>
      <w:r>
        <w:rPr>
          <w:rFonts w:cs="Comic Sans MS" w:ascii="Comic Sans MS" w:hAnsi="Comic Sans MS"/>
          <w:sz w:val="16"/>
          <w:szCs w:val="16"/>
          <w:u w:val="single"/>
          <w:lang w:val="en-US" w:eastAsia="en-US"/>
        </w:rPr>
        <w:pict>
          <v:shape id="shape_0" stroked="t" o:allowincell="f" style="position:absolute;margin-left:106.45pt;margin-top:0.2pt;width:284.3pt;height:36.4pt;mso-wrap-style:none;v-text-anchor:middle" type="_x0000_t136">
            <v:path textpathok="t"/>
            <v:textpath on="t" fitshape="t" string="Numeracy Goals" style="font-family:&quot;Snap ITC&quot;;font-size:12pt"/>
            <v:fill o:detectmouseclick="t" on="false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80" w:hanging="0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>
          <w:trHeight w:val="1631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97155" simplePos="0" locked="0" layoutInCell="1" allowOverlap="1" relativeHeight="8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16840</wp:posOffset>
                      </wp:positionV>
                      <wp:extent cx="457200" cy="114300"/>
                      <wp:effectExtent l="45720" t="92075" r="0" b="1149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9924200">
                                <a:off x="0" y="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Plan</w:t>
                                  </w:r>
                                </w:p>
                              </w:txbxContent>
                            </wps:txbx>
                            <wps:bodyPr wrap="none" fromWordArt="1" lIns="158760" rIns="158760" tIns="32400" bIns="32400" anchor="t" anchorCtr="1">
                              <a:prstTxWarp prst="textArchUp">
                                <a:avLst>
                                  <a:gd name="adj" fmla="val 1009155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05pt;margin-top:9.2pt;width:35.95pt;height:8.95pt;mso-wrap-style:none;v-text-anchor:middle;rotation:3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Plan</w:t>
                            </w:r>
                          </w:p>
                        </w:txbxContent>
                      </v:textbox>
                      <v:path textpathok="t"/>
                      <v:textpath on="t" fitshape="t" string="Plan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My Numeracy goal/s :is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To learn more addition sums.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-223520</wp:posOffset>
                  </wp:positionH>
                  <wp:positionV relativeFrom="paragraph">
                    <wp:posOffset>1404620</wp:posOffset>
                  </wp:positionV>
                  <wp:extent cx="921385" cy="563880"/>
                  <wp:effectExtent l="0" t="0" r="0" b="0"/>
                  <wp:wrapNone/>
                  <wp:docPr id="14" name="ur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ur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563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What will I do to help me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06680" simplePos="0" locked="0" layoutInCell="1" allowOverlap="1" relativeHeight="9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-12065</wp:posOffset>
                      </wp:positionV>
                      <wp:extent cx="225425" cy="229870"/>
                      <wp:effectExtent l="53975" t="2921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1163200">
                                <a:off x="0" y="0"/>
                                <a:ext cx="225360" cy="230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Do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2079701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8pt;margin-top:-1pt;width:17.7pt;height:18.05pt;mso-wrap-style:none;v-text-anchor:middle;rotation:35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Do</w:t>
                            </w:r>
                          </w:p>
                        </w:txbxContent>
                      </v:textbox>
                      <v:path textpathok="t"/>
                      <v:textpath on="t" fitshape="t" string="Do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Achieve my goal?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At School I can...practise when I finish a task early.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At Home I can...practise when I’m bored by asking my parents to write some sums down and doing them three times a week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59690</wp:posOffset>
                      </wp:positionV>
                      <wp:extent cx="424180" cy="225425"/>
                      <wp:effectExtent l="33020" t="94615" r="4889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090800">
                                <a:off x="0" y="0"/>
                                <a:ext cx="424080" cy="225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Study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7763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29.8pt;margin-top:4.7pt;width:33.35pt;height:17.7pt;mso-wrap-style:none;v-text-anchor:middle;rotation: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Study</w:t>
                            </w:r>
                          </w:p>
                        </w:txbxContent>
                      </v:textbox>
                      <v:path textpathok="t"/>
                      <v:textpath on="t" fitshape="t" string="Study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I have achieved my goal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I am working towards my goal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empus Sans ITC" w:ascii="Tempus Sans ITC" w:hAnsi="Tempus Sans ITC"/>
                <w:sz w:val="18"/>
                <w:szCs w:val="18"/>
              </w:rPr>
              <w:t xml:space="preserve">To show my learning in my portfolio, I have included...maths test 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</w:tc>
      </w:tr>
      <w:tr>
        <w:trPr>
          <w:trHeight w:val="1427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3175</wp:posOffset>
                      </wp:positionV>
                      <wp:extent cx="260985" cy="122555"/>
                      <wp:effectExtent l="28575" t="80645" r="12700" b="5778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0136000">
                                <a:off x="0" y="0"/>
                                <a:ext cx="261000" cy="122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Act</w:t>
                                  </w:r>
                                </w:p>
                              </w:txbxContent>
                            </wps:txbx>
                            <wps:bodyPr wrap="none" fromWordArt="1" lIns="158760" rIns="158760" tIns="40680" bIns="4068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0pt;margin-top:0.25pt;width:20.5pt;height:9.6pt;mso-wrap-style:none;v-text-anchor:middle;rotation:33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Act</w:t>
                            </w:r>
                          </w:p>
                        </w:txbxContent>
                      </v:textbox>
                      <v:path textpathok="t"/>
                      <v:textpath on="t" fitshape="t" string="Act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 xml:space="preserve">So, now I will...practise 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eastAsia="Tempus Sans ITC" w:cs="Tempus Sans ITC" w:ascii="Tempus Sans ITC" w:hAnsi="Tempus Sans ITC"/>
                <w:sz w:val="18"/>
                <w:szCs w:val="18"/>
              </w:rPr>
              <w:t xml:space="preserve">                     </w:t>
            </w:r>
            <w:r>
              <w:rPr>
                <w:rFonts w:cs="Tempus Sans ITC" w:ascii="Tempus Sans ITC" w:hAnsi="Tempus Sans ITC"/>
                <w:sz w:val="18"/>
                <w:szCs w:val="18"/>
              </w:rPr>
              <w:t>on the holidays</w:t>
            </w:r>
          </w:p>
          <w:p>
            <w:pPr>
              <w:pStyle w:val="Normal"/>
              <w:rPr>
                <w:rFonts w:ascii="Tempus Sans ITC" w:hAnsi="Tempus Sans ITC" w:cs="Tempus Sans ITC"/>
                <w:sz w:val="22"/>
                <w:szCs w:val="22"/>
              </w:rPr>
            </w:pPr>
            <w:r>
              <w:rPr>
                <w:rFonts w:cs="Tempus Sans ITC" w:ascii="Tempus Sans ITC" w:hAnsi="Tempus Sans ITC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 id="shape_0" stroked="t" o:allowincell="f" style="position:absolute;margin-left:62pt;margin-top:5.75pt;width:390.55pt;height:35.5pt;mso-wrap-style:none;v-text-anchor:middle" type="_x0000_t136">
            <v:path textpathok="t"/>
            <v:textpath on="t" fitshape="t" string="Personal Learning Goals" style="font-family:&quot;Snap ITC&quot;;font-size:12pt"/>
            <v:fill o:detectmouseclick="t" on="false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>
          <w:trHeight w:val="1631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97155" simplePos="0" locked="0" layoutInCell="1" allowOverlap="1" relativeHeight="12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59690</wp:posOffset>
                      </wp:positionV>
                      <wp:extent cx="457200" cy="114300"/>
                      <wp:effectExtent l="45720" t="92075" r="0" b="1149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9924200">
                                <a:off x="0" y="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Plan</w:t>
                                  </w:r>
                                </w:p>
                              </w:txbxContent>
                            </wps:txbx>
                            <wps:bodyPr wrap="none" fromWordArt="1" lIns="158760" rIns="158760" tIns="32400" bIns="32400" anchor="t" anchorCtr="1">
                              <a:prstTxWarp prst="textArchUp">
                                <a:avLst>
                                  <a:gd name="adj" fmla="val 1009155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05pt;margin-top:4.7pt;width:35.95pt;height:8.95pt;mso-wrap-style:none;v-text-anchor:middle;rotation:3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Plan</w:t>
                            </w:r>
                          </w:p>
                        </w:txbxContent>
                      </v:textbox>
                      <v:path textpathok="t"/>
                      <v:textpath on="t" fitshape="t" string="Plan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 xml:space="preserve">My Personal goal/s :is to </w:t>
            </w:r>
          </w:p>
          <w:p>
            <w:pPr>
              <w:pStyle w:val="Normal"/>
              <w:rPr/>
            </w:pPr>
            <w:r>
              <w:rPr>
                <w:rFonts w:eastAsia="Tempus Sans ITC" w:cs="Tempus Sans ITC" w:ascii="Tempus Sans ITC" w:hAnsi="Tempus Sans ITC"/>
                <w:sz w:val="18"/>
                <w:szCs w:val="18"/>
              </w:rPr>
              <w:t xml:space="preserve">        </w:t>
            </w:r>
            <w:r>
              <w:rPr>
                <w:rFonts w:cs="Tempus Sans ITC" w:ascii="Tempus Sans ITC" w:hAnsi="Tempus Sans ITC"/>
                <w:sz w:val="18"/>
                <w:szCs w:val="18"/>
              </w:rPr>
              <w:t>Use the blue hat more (thinking about my thinking).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-223520</wp:posOffset>
                  </wp:positionH>
                  <wp:positionV relativeFrom="paragraph">
                    <wp:posOffset>1012190</wp:posOffset>
                  </wp:positionV>
                  <wp:extent cx="950595" cy="562610"/>
                  <wp:effectExtent l="0" t="0" r="0" b="0"/>
                  <wp:wrapNone/>
                  <wp:docPr id="20" name="ur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ur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56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pict>
                <v:shape id="shape_0" fillcolor="red" stroked="t" o:allowincell="t" style="position:absolute;margin-left:47.4pt;margin-top:97.15pt;width:352.5pt;height:26.75pt;mso-wrap-style:none;v-text-anchor:middle" type="_x0000_t136">
                  <v:path textpathok="t"/>
                  <v:textpath on="t" fitshape="t" string="Teacher's Comments" style="font-family:&quot;Snap ITC&quot;;font-size:12pt"/>
                  <v:fill o:detectmouseclick="t" type="solid" color2="aqua"/>
                  <v:stroke color="black" weight="9360" joinstyle="miter" endcap="flat"/>
                  <v:shadow on="t" obscured="f" color="#b2b2b2"/>
                  <w10:wrap type="none"/>
                </v:shape>
              </w:pic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What will I do to help me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06680" simplePos="0" locked="0" layoutInCell="1" allowOverlap="1" relativeHeight="13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-12065</wp:posOffset>
                      </wp:positionV>
                      <wp:extent cx="225425" cy="229870"/>
                      <wp:effectExtent l="53975" t="2921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1163200">
                                <a:off x="0" y="0"/>
                                <a:ext cx="225360" cy="230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Do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2079701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8pt;margin-top:-1pt;width:17.7pt;height:18.05pt;mso-wrap-style:none;v-text-anchor:middle;rotation:35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Do</w:t>
                            </w:r>
                          </w:p>
                        </w:txbxContent>
                      </v:textbox>
                      <v:path textpathok="t"/>
                      <v:textpath on="t" fitshape="t" string="Do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achieve my goal?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 xml:space="preserve">At School I can...use it during writing. 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At Home I can...practise  on my Netbook when I type stories.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59690</wp:posOffset>
                      </wp:positionV>
                      <wp:extent cx="424180" cy="225425"/>
                      <wp:effectExtent l="33020" t="94615" r="48895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090800">
                                <a:off x="0" y="0"/>
                                <a:ext cx="424080" cy="225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Study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7763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29.8pt;margin-top:4.7pt;width:33.35pt;height:17.7pt;mso-wrap-style:none;v-text-anchor:middle;rotation: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Study</w:t>
                            </w:r>
                          </w:p>
                        </w:txbxContent>
                      </v:textbox>
                      <v:path textpathok="t"/>
                      <v:textpath on="t" fitshape="t" string="Study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I have achieved my goal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I am working towards my goal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To show my learning in my portfolio, I have included... sustainability and gold kwl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</w:tc>
      </w:tr>
      <w:tr>
        <w:trPr>
          <w:trHeight w:val="1301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3175</wp:posOffset>
                      </wp:positionV>
                      <wp:extent cx="260985" cy="122555"/>
                      <wp:effectExtent l="28575" t="80645" r="12700" b="5778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0136000">
                                <a:off x="0" y="0"/>
                                <a:ext cx="261000" cy="122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Act</w:t>
                                  </w:r>
                                </w:p>
                              </w:txbxContent>
                            </wps:txbx>
                            <wps:bodyPr wrap="none" fromWordArt="1" lIns="158760" rIns="158760" tIns="40680" bIns="4068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0pt;margin-top:0.25pt;width:20.5pt;height:9.6pt;mso-wrap-style:none;v-text-anchor:middle;rotation:33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Act</w:t>
                            </w:r>
                          </w:p>
                        </w:txbxContent>
                      </v:textbox>
                      <v:path textpathok="t"/>
                      <v:textpath on="t" fitshape="t" string="Act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So, now I will...keep going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22"/>
                <w:szCs w:val="22"/>
              </w:rPr>
            </w:pPr>
            <w:r>
              <w:rPr>
                <w:rFonts w:cs="Tempus Sans ITC" w:ascii="Tempus Sans ITC" w:hAnsi="Tempus Sans ITC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5"/>
      </w:tblGrid>
      <w:tr>
        <w:trPr>
          <w:trHeight w:val="845" w:hRule="atLeast"/>
        </w:trPr>
        <w:tc>
          <w:tcPr>
            <w:tcW w:w="10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loe tried her best whilst setting her goals. I worked through her goals and edited them to ensure they make sens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Goal Setting &amp; Developing the Learning Goals Action Plan:</w:t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eachers and children work together to identify individual strengths &amp; weaknesses to creat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1 literacy goal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1 maths goal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1 personal goal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An action plan that includes ideas for school and home to support students in achieving their goals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Authentic teacher feedback to students on their achievements and learning need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To support you in setting goals you may like to complete or use: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</w:rPr>
        <w:t>A pre-test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Self-reflection/Self-Assessment – students identify personal strengths &amp; weaknesses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Brainstorm ideas as a class under each area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A teacher-student conferenc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Some suggestions to get you started...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  <w:sz w:val="18"/>
          <w:szCs w:val="18"/>
        </w:rPr>
        <w:t>(By no means is this an exhaustive list and students should be encouraged to come up with goals that reflect themselves as learners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Literacy Goals...</w:t>
            </w:r>
          </w:p>
          <w:p>
            <w:pPr>
              <w:pStyle w:val="Normal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arning the codes/phonograms (which ones?) – put them into my automatic fil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ading more fluently – not so fast/not so slowly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eading on a more regular basis at home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ading longer chapter book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coding 3 and 4 syllable word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derstanding what I read when I read harder books in Literacy/guided reading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Using punctuation in my writing – commas, talking marks, apostrophes, exclamation marks (Which one?)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ing grammar – nouns, using adjectives, verbs – in my writing (which one?)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diting/proofreading my work – looking for mistakes, correcting my mistakes, using strategies to help me, using the purple/green pen to edit my work (which one?)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ding emotive words to make my writing more interesting/Doing what good writer’s do when I writ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arning how to spell all of the most common words from my list correctly – put them into my automatic fil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arning the 20 Spelling rules (which ones?) – put them into my automatic fil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ing the ... spelling rule in my writing (which one?)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e a dictionary to help support me to spell word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andwriting – getting my learners permit/licence, improving my 4 P’s – Posture, Pressure, Paper, Pencil Grip (which one?)</w:t>
            </w:r>
          </w:p>
          <w:p>
            <w:pPr>
              <w:pStyle w:val="Normal"/>
              <w:spacing w:before="0" w:after="120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>
          <w:trHeight w:val="13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t school I can..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t home I can....</w:t>
            </w:r>
          </w:p>
        </w:tc>
      </w:tr>
      <w:tr>
        <w:trPr>
          <w:trHeight w:val="62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sk questions during guided reading to help me improv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ctice putting my codes into my automatic file every morn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e my spelling book home at the end of each day to practise my codes/spelling ru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llect a dictionary and use it when I’m writ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e the purple pen to edit my work after I have finished my draf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e the green pen to make my writing more interesting after I have finished my draf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cord my reading using my netbook’s camera to see how fast/slow I am read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ctise my codes/spelling rule each wee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ad on a regular basis - at least 5 nights a wee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ay word games like scrabble, upwords, boggle, crosswords, wordfinds, etc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Numeracy Goals...</w:t>
            </w:r>
          </w:p>
          <w:p>
            <w:pPr>
              <w:pStyle w:val="Normal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t my times tables facts into my automatic file (which ones?)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t my tens facts/twenty facts into my automatic file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arn to tell the time to the nearest 5 minutes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lculate money and change from $10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arn to read numbers into the millions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arn my decimals to hundredths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arn to do addition/subtraction sums with trading confidently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Learn to do vertical multiplication sums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come more confident with division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arn to do short division sums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arn my fractions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>
          <w:trHeight w:val="13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t school I can..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t home I can....</w:t>
            </w:r>
          </w:p>
        </w:tc>
      </w:tr>
      <w:tr>
        <w:trPr>
          <w:trHeight w:val="62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e my Times Tables Clock to practise my ... times tabl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Calibri" w:ascii="Calibri" w:hAnsi="Calibri"/>
              </w:rPr>
              <w:t>Practise my times tables on a regular basi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ace times table charts around the hous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Calibri" w:ascii="Calibri" w:hAnsi="Calibri"/>
              </w:rPr>
              <w:t>Help Mum/Dad with the shopping – add up total amounts, pay and work out the chang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Calibri" w:ascii="Calibri" w:hAnsi="Calibri"/>
              </w:rPr>
              <w:t>Work with Mum/Dad on Mathletics together and discuss the problems I am working on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Calibri" w:ascii="Calibri" w:hAnsi="Calibri"/>
              </w:rPr>
              <w:t>Participate in Live Mathletics to strengthen my automatic recall of number fact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ach Mum/Dad a maths problem that I have learnt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Personal Goals...</w:t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Make new friends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Finish more of my work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>
          <w:trHeight w:val="13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t school I can..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t home I can....</w:t>
            </w:r>
          </w:p>
        </w:tc>
      </w:tr>
      <w:tr>
        <w:trPr>
          <w:trHeight w:val="62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oose a sensible place to sit when I am work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ay with new friends during lunch tim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vite friends over for a play in the afternoon or weekends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900" w:right="92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empus Sans ITC">
    <w:charset w:val="00"/>
    <w:family w:val="decorative"/>
    <w:pitch w:val="variable"/>
  </w:font>
  <w:font w:name="Tempus Sans ITC">
    <w:charset w:val="01"/>
    <w:family w:val="roma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Wingdings" w:hAnsi="Wingdings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2:48:00Z</dcterms:created>
  <dc:creator>08328786</dc:creator>
  <dc:description/>
  <dc:language>en-US</dc:language>
  <cp:lastModifiedBy>t08689692</cp:lastModifiedBy>
  <dcterms:modified xsi:type="dcterms:W3CDTF">2010-06-24T02:48:00Z</dcterms:modified>
  <cp:revision>2</cp:revision>
  <dc:subject/>
  <dc:title/>
</cp:coreProperties>
</file>